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6.2015 года № 14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rPr/>
      </w:pPr>
      <w:r>
        <w:rPr/>
        <w:t>О введении особого  противопожарного</w:t>
      </w:r>
    </w:p>
    <w:p>
      <w:pPr>
        <w:pStyle w:val="Normal"/>
        <w:rPr/>
      </w:pPr>
      <w:r>
        <w:rPr/>
        <w:t>режима, ограничении пребывания</w:t>
      </w:r>
    </w:p>
    <w:p>
      <w:pPr>
        <w:pStyle w:val="Normal"/>
        <w:rPr/>
      </w:pPr>
      <w:r>
        <w:rPr/>
        <w:t xml:space="preserve">граждан в лесах и въезда в них 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 с пунктом 5 статьи 11, статьёй  53.5  Лесного кодекса  Российской Федерации , Порядком ограничения  граждан  в лесах  и въезда в них  транспортных средств, проведения в лесах определенных видов работ в целях  обеспечения  пожарной  безопасности  или санитарной безопасности в лесах, утвержденным приказом  Рослесхоза от 3 ноября 2011 года № 471, Федеральными  законами от 21 декабря  1994 года № 68-ФЗ «О защите населения  и территорий от чрезвычайных ситуаций природного и техногенного характера»,  от 21 декабря 1994 года  «О пожарной  безопасности «, Указом Губернатора Брянской области  « О введении  особого  противопожарного режима , ограничении пребывания  граждан в лесах и въезда  в них транспортных средств» от 11 июня 2015 года № 178 , постановлением администрации Мглинского района № 418 от 11.06.2015 года «О введении  особого противопожарного режима , ограничении пребывания граждан в лесах и въезда в них транспортных средств»  в связи  с установившейся  сухой , теплой  и ветреной погодой, повышением класса пожарной  опасности в лесах и высокой  вероятности  возникновения  ЧС в лесах  в результате лесных пожаров, в целях обеспечения пожарной безопасности в лесах</w:t>
      </w:r>
    </w:p>
    <w:p>
      <w:pPr>
        <w:pStyle w:val="Normal"/>
        <w:rPr/>
      </w:pPr>
      <w:r>
        <w:rPr/>
        <w:t xml:space="preserve"> 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вести  особый  противопожарный  режим в границах  территории Вельжичского сельского поселения   с 15 июня 2015 года по 05 июля 2015 года.</w:t>
      </w:r>
    </w:p>
    <w:p>
      <w:pPr>
        <w:pStyle w:val="Normal"/>
        <w:ind w:firstLine="708"/>
        <w:rPr/>
      </w:pPr>
      <w:r>
        <w:rPr/>
        <w:t>2. Запретить  в лесах , на территории  Вельжичского  сельского поселения  образований разведение костров, сжигание  порубочных остатков  и травы, проведение  пожароопасных работ ( сварочные, варка битума и др.).</w:t>
      </w:r>
    </w:p>
    <w:p>
      <w:pPr>
        <w:pStyle w:val="Normal"/>
        <w:ind w:firstLine="708"/>
        <w:rPr/>
      </w:pPr>
      <w:r>
        <w:rPr/>
        <w:t>3. Организовать  силами местного населения  и членов добровольных пожарных  формирований  патрулирование населенных пунктов, согласно графика патрулирования.</w:t>
      </w:r>
    </w:p>
    <w:p>
      <w:pPr>
        <w:pStyle w:val="Normal"/>
        <w:ind w:firstLine="708"/>
        <w:rPr/>
      </w:pPr>
      <w:r>
        <w:rPr/>
        <w:t>4. Подготовить для возможного использования  пожарную, водовозную  и землеройную технику.</w:t>
      </w:r>
    </w:p>
    <w:p>
      <w:pPr>
        <w:pStyle w:val="Normal"/>
        <w:ind w:firstLine="708"/>
        <w:rPr/>
      </w:pPr>
      <w:r>
        <w:rPr/>
        <w:t>5. Провести  дополнительную разъяснительную работу с населением  о мерах пожарной безопасности и действиях в случае пожара.</w:t>
      </w:r>
    </w:p>
    <w:p>
      <w:pPr>
        <w:pStyle w:val="Normal"/>
        <w:ind w:firstLine="708"/>
        <w:rPr/>
      </w:pPr>
      <w:r>
        <w:rPr/>
        <w:t>6.Обеспечить контроль  за работоспособностью  таксофонов в населенных пунктах с возможностью вызова подразделения  пожарной охраны, в районе выезда  которого находится населенный пункт.</w:t>
      </w:r>
    </w:p>
    <w:p>
      <w:pPr>
        <w:pStyle w:val="Normal"/>
        <w:ind w:firstLine="708"/>
        <w:rPr/>
      </w:pPr>
      <w:r>
        <w:rPr/>
        <w:t>7. Обеспечить населенные пункты первичными средствами пожаротушения и противопожарным инвентарем, определить  места их хранения.</w:t>
      </w:r>
    </w:p>
    <w:p>
      <w:pPr>
        <w:pStyle w:val="Normal"/>
        <w:ind w:firstLine="708"/>
        <w:rPr/>
      </w:pPr>
      <w:r>
        <w:rPr/>
        <w:t>8. Обеспечить приведение в надлежащее состояние источников наружного противопожарного водоснабжения, проездов к зданиям, сооружениям.</w:t>
      </w:r>
    </w:p>
    <w:p>
      <w:pPr>
        <w:pStyle w:val="Normal"/>
        <w:ind w:firstLine="708"/>
        <w:rPr/>
      </w:pPr>
      <w:r>
        <w:rPr/>
        <w:t>9. Провести опашку населенных пунктов, особенно имеющих общую границу с лесными массивами. Осуществлять контроль за состоянием минерализованных п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й сельской администрации   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49:00Z</dcterms:created>
  <dc:creator>Вельжичская</dc:creator>
  <dc:description/>
  <cp:keywords/>
  <dc:language>en-US</dc:language>
  <cp:lastModifiedBy>Вельжичская</cp:lastModifiedBy>
  <cp:lastPrinted>2015-06-17T12:22:00Z</cp:lastPrinted>
  <dcterms:modified xsi:type="dcterms:W3CDTF">2015-06-17T08:24:00Z</dcterms:modified>
  <cp:revision>2</cp:revision>
  <dc:subject/>
  <dc:title>РОССИЙСКАЯ  ФЕДЕРАЦИЯ</dc:title>
</cp:coreProperties>
</file>